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flections on Course Embedded Multi-media and Video Technology Projects</w:t>
      </w:r>
    </w:p>
    <w:p>
      <w:pPr>
        <w:pStyle w:val="Normal"/>
        <w:spacing w:lineRule="auto" w:line="480"/>
        <w:jc w:val="center"/>
        <w:rPr>
          <w:rFonts w:ascii="Times New Roman" w:hAnsi="Times New Roman" w:cs="Times New Roman"/>
        </w:rPr>
      </w:pPr>
      <w:r>
        <w:rPr>
          <w:rFonts w:cs="Times New Roman" w:ascii="Times New Roman" w:hAnsi="Times New Roman"/>
        </w:rPr>
        <w:t>Courtney De Leon</w:t>
      </w:r>
    </w:p>
    <w:p>
      <w:pPr>
        <w:pStyle w:val="Normal"/>
        <w:spacing w:lineRule="auto" w:line="480"/>
        <w:jc w:val="center"/>
        <w:rPr>
          <w:rFonts w:ascii="Times New Roman" w:hAnsi="Times New Roman" w:cs="Times New Roman"/>
        </w:rPr>
      </w:pPr>
      <w:r>
        <w:rPr>
          <w:rFonts w:cs="Times New Roman" w:ascii="Times New Roman" w:hAnsi="Times New Roman"/>
        </w:rPr>
        <w:t>Lamar University</w:t>
      </w:r>
      <w:r>
        <w:br w:type="page"/>
      </w:r>
    </w:p>
    <w:p>
      <w:pPr>
        <w:pStyle w:val="Normal"/>
        <w:spacing w:lineRule="auto" w:line="480"/>
        <w:jc w:val="center"/>
        <w:rPr>
          <w:rFonts w:ascii="Times New Roman" w:hAnsi="Times New Roman" w:cs="Times New Roman"/>
        </w:rPr>
      </w:pPr>
      <w:r>
        <w:rPr>
          <w:rFonts w:cs="Times New Roman" w:ascii="Times New Roman" w:hAnsi="Times New Roman"/>
        </w:rPr>
        <w:t>Reflections on Course Embedded Multi-media and Video Technology Projects</w:t>
      </w:r>
    </w:p>
    <w:p>
      <w:pPr>
        <w:pStyle w:val="Normal"/>
        <w:spacing w:lineRule="auto" w:line="480"/>
        <w:jc w:val="center"/>
        <w:rPr>
          <w:rFonts w:ascii="Times New Roman" w:hAnsi="Times New Roman" w:cs="Times New Roman"/>
          <w:b/>
          <w:b/>
        </w:rPr>
      </w:pPr>
      <w:r>
        <w:rPr>
          <w:rFonts w:cs="Times New Roman" w:ascii="Times New Roman" w:hAnsi="Times New Roman"/>
          <w:b/>
        </w:rPr>
        <w:t>Personal Digital Story</w:t>
      </w:r>
    </w:p>
    <w:p>
      <w:pPr>
        <w:pStyle w:val="Normal"/>
        <w:spacing w:lineRule="auto" w:line="480"/>
        <w:rPr>
          <w:rFonts w:ascii="Times New Roman" w:hAnsi="Times New Roman" w:cs="Times New Roman"/>
        </w:rPr>
      </w:pPr>
      <w:r>
        <w:rPr>
          <w:rFonts w:cs="Times New Roman" w:ascii="Times New Roman" w:hAnsi="Times New Roman"/>
        </w:rPr>
        <w:tab/>
        <w:t>When I was thinking of all the questions for interview, my daughter asked me what was the most influential event of my life. She chose the question for me, and she was the answer. I thought it would be a great idea to share with her and everyone else how we became a family. Becoming a family and how we became a family is one of the best most influential moments in my life. It defines who I am, what I will become and the future of my life. I would never be the same person if it weren't for my husband and children. They taught me more than I could ever teach them. I look at my two children and the bond they share, and it amazes me. They truly share something that they will never have with anyone else. Through everything they will always be brother and sister. That is a constant I never had in my life and one that will provide a bright future for them. They will be more confident, understanding, loving, supportive, empathetic, and nurturing because they developed those things first with each other. My favorite times are the tiny moments when no one is watching and she is kind to him, or he reaches for her hand, or gives her a kiss. They share a moment or gesture that is completely unselfish and loving. That's the best part of my life. It is more influential on the person I have become than anything else I have done. I helped to create them, mold them; they will become who they are because of me. You can't get anymore important than that. They are my legacy.</w:t>
      </w:r>
    </w:p>
    <w:p>
      <w:pPr>
        <w:pStyle w:val="Normal"/>
        <w:spacing w:lineRule="auto" w:line="480"/>
        <w:rPr/>
      </w:pPr>
      <w:r>
        <w:rPr>
          <w:rFonts w:cs="Times New Roman" w:ascii="Times New Roman" w:hAnsi="Times New Roman"/>
        </w:rPr>
        <w:tab/>
        <w:t>My first experience using iMovie was pretty simple. I had no problems with importing picture, editing the time, or adding the music. Only the voice component was difficult. The editing tool is simple and my mic is built in, but I was suffering from pharyngitis this week and couldn't talk loud enough. It sounded like whispering. This was really distracting from the video and I could not make it sound better. I decided the video would be a lot better without the annoying whispers in the background. Once removed, the video turned out pretty successful. I will probably make a ton more videos like these to publish and share with family now that I know how. It's a lot better that stuffy old photo albums and scrap booking. Cheaper too!</w:t>
      </w:r>
    </w:p>
    <w:p>
      <w:pPr>
        <w:pStyle w:val="Normal"/>
        <w:spacing w:lineRule="auto" w:line="480"/>
        <w:jc w:val="center"/>
        <w:rPr>
          <w:rFonts w:ascii="Times New Roman" w:hAnsi="Times New Roman" w:cs="Times New Roman"/>
          <w:b/>
          <w:b/>
        </w:rPr>
      </w:pPr>
      <w:r>
        <w:rPr>
          <w:rFonts w:cs="Times New Roman" w:ascii="Times New Roman" w:hAnsi="Times New Roman"/>
          <w:b/>
        </w:rPr>
        <w:t>Curriculum Integration Video</w:t>
      </w:r>
    </w:p>
    <w:p>
      <w:pPr>
        <w:pStyle w:val="Normal"/>
        <w:spacing w:lineRule="auto" w:line="480"/>
        <w:rPr>
          <w:rFonts w:ascii="Times New Roman" w:hAnsi="Times New Roman" w:cs="Times New Roman"/>
        </w:rPr>
      </w:pPr>
      <w:r>
        <w:rPr>
          <w:rFonts w:cs="Times New Roman" w:ascii="Times New Roman" w:hAnsi="Times New Roman"/>
        </w:rPr>
        <w:tab/>
        <w:t xml:space="preserve">When I created the second video for this course, I thought about something that I could use as a teacher. For my physics class, it would be great to show them examples of the types of forces and the calculations for each. Then I would integrate real calculations from the rides for students to show proficiency. This is really a good way to get the students hooked, provide extra review, show real world examples and integrate the technology into a lesson. This video was a lot harder to create than the first. With actual film clips there is a lot more that has to be done. You have to make sure the format is readable by your editor. There are a lot of video clips that are not readable by iMovie. This may be the downside of using it to edit downloaded files. Posting and publishing them was easy. Once they were downloaded it was just clicking and pasting. The hard part is downloading them in a viewable format. I would say that anyone could do this if they wanted. It was easy to find clips, and super easy to put them together. With iTunes plus, you can use existing music that you purchased as much as you want and in whole. That made adding the audio easy. I owned the song Atomic, so I just had to click and drag it into the video. All in all, my seven year old can do it. </w:t>
      </w:r>
    </w:p>
    <w:p>
      <w:pPr>
        <w:pStyle w:val="Normal"/>
        <w:spacing w:lineRule="auto" w:line="480"/>
        <w:rPr>
          <w:rFonts w:ascii="Times New Roman" w:hAnsi="Times New Roman" w:cs="Times New Roman"/>
        </w:rPr>
      </w:pPr>
      <w:r>
        <w:rPr>
          <w:rFonts w:cs="Times New Roman" w:ascii="Times New Roman" w:hAnsi="Times New Roman"/>
        </w:rPr>
        <w:tab/>
        <w:t>This was probably the most difficult of the three videos that were produced for this course. The video itself was essentially the same as the others, cut, paste, edit, add sound, adjust, add title, add credits, and done. What was difficult was the back and forth between three members from three different cities all trying to edit the same content. Downloading the video and reloading after each edit became so time consuming that we decided to post it to a team wiki page and one team member edit the video each time suggestions were made. After each day, a new page was created so we knew which edit to edit! Phew! In the end, the final product was pretty good considering we have never met, are in three locations, Mac and PC users combined, and we did it all via the internet. Google docs and team wikis were the key. Everyone had an input and the video was widget imbedded into the page. The ability to subscribe to the RSS feed made it easy to know when new edits were posted and when another team member made comments or edits as well. All in all, I learned a lot from the project and feel a lot more technologically advanced for having done it. It would have been useful to work on the same systems and programs so downloading would have been easier, but I learned more from converting files and downloading widgets than I would if I hadn't have had to do it.</w:t>
      </w:r>
    </w:p>
    <w:p>
      <w:pPr>
        <w:pStyle w:val="Normal"/>
        <w:spacing w:lineRule="auto" w:line="480"/>
        <w:jc w:val="center"/>
        <w:rPr>
          <w:rFonts w:ascii="Times New Roman" w:hAnsi="Times New Roman" w:cs="Times New Roman"/>
          <w:b/>
          <w:b/>
        </w:rPr>
      </w:pPr>
      <w:r>
        <w:rPr>
          <w:rFonts w:cs="Times New Roman" w:ascii="Times New Roman" w:hAnsi="Times New Roman"/>
          <w:b/>
        </w:rPr>
        <w:t>Public Service Announcement Group Video</w:t>
      </w:r>
    </w:p>
    <w:p>
      <w:pPr>
        <w:pStyle w:val="Normal"/>
        <w:spacing w:lineRule="auto" w:line="480"/>
        <w:rPr>
          <w:rFonts w:ascii="Times New Roman" w:hAnsi="Times New Roman" w:cs="Times New Roman"/>
        </w:rPr>
      </w:pPr>
      <w:r>
        <w:rPr>
          <w:rFonts w:cs="Times New Roman" w:ascii="Times New Roman" w:hAnsi="Times New Roman"/>
        </w:rPr>
        <w:tab/>
        <w:t xml:space="preserve">Upon taking the pre-evaluation for the course, I thought I was in for a long hard time. I scored very low and did not know many of the things that were on there and had not even heard of some of them. Recently, I switched from using a PC to a Mac. Big change! I had never even opened iMovie before this course. Other than shooting a few amateur videos on my digital camera, I was a novice. My expectations for this course changed right after the first assignments. I went to the tutorials page for Apple and in about 10 minutes learned just about everything that I needed to make my first movie. It was AWESOME! My mind was racing with thoughts of all the things that I could do with this product. Podcasting lectures, making youTube videos for lessons, etc. The limits seemed endless. The only thing that even seemed difficult was editing the sound. I could not use the Audacity product or make it work very well. I called in support from Apple Care. The Audacity program doesn't have a Leopard OS X format and doesn't run on the new iMac. That helped tremendously. On to: Garage Band. They showed me in a few easy steps how to do the same thing with Garage Band and it was as easy as clicking and dragging to merge the two projects seamlessly. I knew I had to find a group who also used Mac's. When I posted my group listing, one out of the two members of our group was a PC user. We decided for formatting and ease of use to create a team wiki and use Google docs to edit our production page. Our team wiki: </w:t>
      </w:r>
      <w:hyperlink r:id="rId2">
        <w:r>
          <w:rPr>
            <w:rStyle w:val="InternetLink"/>
            <w:rFonts w:cs="Times New Roman" w:ascii="Times New Roman" w:hAnsi="Times New Roman"/>
          </w:rPr>
          <w:t>http://psa4literacy.wikispaces.com</w:t>
        </w:r>
      </w:hyperlink>
      <w:r>
        <w:rPr>
          <w:rFonts w:cs="Times New Roman" w:ascii="Times New Roman" w:hAnsi="Times New Roman"/>
        </w:rPr>
        <w:t xml:space="preserve"> became our new home. Very quickly we started and ran into trouble just as fast. The wiki page widgets imbedded our video as a QuickTime 7 widget. The only problem was that if you didn't have QuickTime Pro 7 you couldn't download from the wiki page and then edit to repost. We solved this issue with a three-way phone conference and decided that one team member would keep the video and do the editing and post the final version on our wiki page. From there we would comment and email additional shots or footage to one team member to splice into the video. This worked really well, until the end. The file became too large to email and the server timed-out before it could be uploaded. I used a website called keepvid.com to download the video from youTube which worked great. However, you couldn't edit the downloaded version only view it. I ended up purchasing an upgrade to Quick Time Pro 7 on my Mac because it was too difficult to try and download, edit, upload, re-download, etc. Each time took really long and the video eventually became "grainy-ish" in the end. If this were a project for the real world each member of the group needs to use the same hardware and software to prevent these problems. Needless to say, I learned a lot from this project. I learned about compatibility, software platforms, text editing, video editing, iMovie, Garage Band, Audacity, keepvid.com, Quick Time Pro 7, audio editing, downloading, uploading, embedding code, wiki management, blog management, communicating on Google docs, communicating using a wiki, how to subscribe and monitor RSS feeds, and communication skills galore! I can't think of one thing that didn't involve troubleshooting, going to tutorials, embracing new software, collaborating and troubleshooting as a group, or entertaining an open learner-centered attitude. I really had to learn to lose control, trouble shoot problems, learn to use new software, learn new ways of learning to use new software, allow others with more experience to lead, and how to collaborate and cooperate long distance. I will be a better learner, leader, and educator because of this course! </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References</w:t>
      </w:r>
    </w:p>
    <w:p>
      <w:pPr>
        <w:pStyle w:val="Normal"/>
        <w:spacing w:lineRule="auto" w:line="480"/>
        <w:ind w:left="720" w:hanging="720"/>
        <w:rPr/>
      </w:pPr>
      <w:r>
        <w:rPr>
          <w:rFonts w:cs="Times New Roman" w:ascii="Times New Roman" w:hAnsi="Times New Roman"/>
        </w:rPr>
        <w:t xml:space="preserve">De Leon, C., Reyes, S., &amp; Mc Daniels, M. (2009). PSA for literacy. Lamar University. Retrieved from </w:t>
      </w:r>
      <w:hyperlink r:id="rId3">
        <w:r>
          <w:rPr>
            <w:rStyle w:val="InternetLink"/>
            <w:rFonts w:cs="Times New Roman" w:ascii="Times New Roman" w:hAnsi="Times New Roman"/>
          </w:rPr>
          <w:t>http://psa4literacy.wikispaces.com</w:t>
        </w:r>
      </w:hyperlink>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 xml:space="preserve">De Leon, C. (2009-2010). Utopian science. Lamar University. Retrieved from </w:t>
      </w:r>
      <w:hyperlink r:id="rId4">
        <w:r>
          <w:rPr>
            <w:rStyle w:val="InternetLink"/>
            <w:rFonts w:cs="Times New Roman" w:ascii="Times New Roman" w:hAnsi="Times New Roman"/>
          </w:rPr>
          <w:t>http://scitechgeek.blogspot.net</w:t>
        </w:r>
      </w:hyperlink>
      <w:r>
        <w:rPr>
          <w:rFonts w:cs="Times New Roman" w:ascii="Times New Roman" w:hAnsi="Times New Roman"/>
        </w:rPr>
        <w:t>.</w:t>
      </w:r>
    </w:p>
    <w:p>
      <w:pPr>
        <w:pStyle w:val="Normal"/>
        <w:spacing w:lineRule="auto" w:line="480"/>
        <w:ind w:left="720" w:hanging="720"/>
        <w:rPr/>
      </w:pPr>
      <w:r>
        <w:rPr>
          <w:rFonts w:cs="Times New Roman" w:ascii="Times New Roman" w:hAnsi="Times New Roman"/>
        </w:rPr>
        <w:t xml:space="preserve">De Leon, C. (2009-2010). Utopian science. Lamar University. Retrieved from </w:t>
      </w:r>
      <w:hyperlink r:id="rId5">
        <w:r>
          <w:rPr>
            <w:rStyle w:val="InternetLink"/>
            <w:rFonts w:cs="Times New Roman" w:ascii="Times New Roman" w:hAnsi="Times New Roman"/>
          </w:rPr>
          <w:t>http://www.utopianscience.wikispaces.com</w:t>
        </w:r>
      </w:hyperlink>
      <w:r>
        <w:rPr>
          <w:rFonts w:cs="Times New Roman" w:ascii="Times New Roman" w:hAnsi="Times New Roman"/>
        </w:rPr>
        <w:t xml:space="preserve">. </w:t>
      </w:r>
    </w:p>
    <w:p>
      <w:pPr>
        <w:pStyle w:val="Normal"/>
        <w:spacing w:lineRule="auto" w:line="480"/>
        <w:ind w:left="720" w:hanging="720"/>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LTI-MEDIA AND VIDEO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MULTI-MEDIA AND VIDEO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a4literacy.wikispaces.com/" TargetMode="External"/><Relationship Id="rId3" Type="http://schemas.openxmlformats.org/officeDocument/2006/relationships/hyperlink" Target="http://psa4literacy.wikispaces.com/" TargetMode="External"/><Relationship Id="rId4" Type="http://schemas.openxmlformats.org/officeDocument/2006/relationships/hyperlink" Target="http://scitechgeek.blogspot.net/" TargetMode="External"/><Relationship Id="rId5" Type="http://schemas.openxmlformats.org/officeDocument/2006/relationships/hyperlink" Target="http://www.utopianscience.wikispace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01:00Z</dcterms:created>
  <dc:creator>Courtney De Leon</dc:creator>
  <dc:description/>
  <cp:keywords/>
  <dc:language>en-US</dc:language>
  <cp:lastModifiedBy>Courtney De Leon</cp:lastModifiedBy>
  <dcterms:modified xsi:type="dcterms:W3CDTF">2010-06-18T15:18:00Z</dcterms:modified>
  <cp:revision>5</cp:revision>
  <dc:subject/>
  <dc:title/>
</cp:coreProperties>
</file>